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20"/>
          <w:tab w:val="left" w:pos="1276" w:leader="none"/>
        </w:tabs>
        <w:jc w:val="right"/>
        <w:rPr>
          <w:i/>
          <w:i/>
          <w:sz w:val="24"/>
        </w:rPr>
      </w:pPr>
      <w:r>
        <w:rPr>
          <w:i/>
          <w:sz w:val="24"/>
        </w:rPr>
        <w:t xml:space="preserve">                                                                                  </w:t>
      </w:r>
      <w:r>
        <w:rPr>
          <w:i/>
          <w:sz w:val="24"/>
        </w:rPr>
        <w:t xml:space="preserve">Приложение  № 2                                                                 </w:t>
      </w:r>
    </w:p>
    <w:tbl>
      <w:tblPr>
        <w:tblW w:w="880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00"/>
      </w:tblGrid>
      <w:tr>
        <w:trPr>
          <w:trHeight w:val="330" w:hRule="atLeast"/>
        </w:trPr>
        <w:tc>
          <w:tcPr>
            <w:tcW w:w="8800" w:type="dxa"/>
            <w:vMerge w:val="restart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Прогнозируемые  объемы  поступления  налоговых  и  неналоговых  доходов  общей суммой,  объемы  безвозмездных поступлений  по  подстатьям  классификации доходов  бюджетов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огнозируемые на 2022 год</w:t>
            </w:r>
            <w:r>
              <w:rPr>
                <w:sz w:val="28"/>
                <w:szCs w:val="28"/>
              </w:rPr>
              <w:t xml:space="preserve"> </w:t>
            </w:r>
          </w:p>
        </w:tc>
      </w:tr>
      <w:tr>
        <w:trPr>
          <w:trHeight w:val="1230" w:hRule="atLeast"/>
        </w:trPr>
        <w:tc>
          <w:tcPr>
            <w:tcW w:w="880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sz w:val="24"/>
        </w:rPr>
      </w:pPr>
      <w:r>
        <w:rPr>
          <w:sz w:val="24"/>
        </w:rPr>
      </w:r>
    </w:p>
    <w:tbl>
      <w:tblPr>
        <w:tblW w:w="11073" w:type="dxa"/>
        <w:jc w:val="left"/>
        <w:tblInd w:w="-11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"/>
        <w:gridCol w:w="2694"/>
        <w:gridCol w:w="4111"/>
        <w:gridCol w:w="1134"/>
        <w:gridCol w:w="992"/>
        <w:gridCol w:w="1292"/>
      </w:tblGrid>
      <w:tr>
        <w:trPr>
          <w:cantSplit w:val="true"/>
        </w:trPr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/>
            </w:pPr>
            <w:r>
              <w:rPr/>
              <w:t>Код  бюджетной классификации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аименование  дохо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умма,    тыс. руб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сполнено за 9 месяцев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%      исполнения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 00 00000 00 0000 00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овые и неналоговые доход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214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631,5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74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 00 00000 00 0000 00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/>
            </w:pPr>
            <w:r>
              <w:rPr/>
              <w:t>БЕЗВОЗМЕЗДНЫЕ  ПОСТУПЛ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557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976,9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40" w:leader="none"/>
                <w:tab w:val="center" w:pos="1309" w:leader="none"/>
              </w:tabs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87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 02 00000 00 0000 00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Безвозмездные  поступления от  других  бюджетов  бюджетной  системы  Российской  Федера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557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976,9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40" w:leader="none"/>
                <w:tab w:val="center" w:pos="1309" w:leader="none"/>
              </w:tabs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87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 02 10000 00 0000 15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Дотации  бюджетам  бюджетной системы  Российской  Федерации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81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607,5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40" w:leader="none"/>
                <w:tab w:val="center" w:pos="1309" w:leader="none"/>
              </w:tabs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75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0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2 02 15001 00 0000 15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Дотации на выравнивание бюджетной  обеспечен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b/>
                <w:sz w:val="24"/>
              </w:rPr>
              <w:t>81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07,5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40" w:leader="none"/>
                <w:tab w:val="center" w:pos="1309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75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85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 02 15001 10 0000 15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тации    бюджетам сельских  поселений    на  выравнивание    бюджетной  обеспечен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b/>
                <w:sz w:val="24"/>
              </w:rPr>
              <w:t>81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07,5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40" w:leader="none"/>
                <w:tab w:val="center" w:pos="1309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75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 02 20000 00 0000 15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Субсидии бюджетам бюджетной системы Российской Федерации  (межбюджетные субсидии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892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839,7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40" w:leader="none"/>
                <w:tab w:val="center" w:pos="1309" w:leader="none"/>
              </w:tabs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97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szCs w:val="24"/>
              </w:rPr>
              <w:t>2 02 25519 00 0000 15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rFonts w:cs="Times New Roman CYR;Times New Roman" w:ascii="Times New Roman CYR;Times New Roman" w:hAnsi="Times New Roman CYR;Times New Roman"/>
              </w:rPr>
              <w:t>Субсидии бюджетам  на поддержку отрасли культур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93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93,8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40" w:leader="none"/>
                <w:tab w:val="center" w:pos="1309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85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szCs w:val="24"/>
              </w:rPr>
              <w:t>2 02 25519 10 0000 15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rFonts w:cs="Times New Roman CYR;Times New Roman" w:ascii="Times New Roman CYR;Times New Roman" w:hAnsi="Times New Roman CYR;Times New Roman"/>
              </w:rPr>
              <w:t>Субсидии бюджетам сельских поселений на поддержку отрасли культур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93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93,8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40" w:leader="none"/>
                <w:tab w:val="center" w:pos="1309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 02 29999 00 0000 15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чие  субсидии  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598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545,9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40" w:leader="none"/>
                <w:tab w:val="center" w:pos="1309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97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85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 02 29999 10 0000 15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 субсидии  бюджетам сельских поселений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98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545,9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40" w:leader="none"/>
                <w:tab w:val="center" w:pos="1309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97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 02 30000 00 0000 15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b/>
                <w:sz w:val="24"/>
              </w:rPr>
              <w:t xml:space="preserve">Субвенции  бюджетам бюджетной системы  Российской  Федерации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8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6,5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40" w:leader="none"/>
                <w:tab w:val="center" w:pos="1309" w:leader="none"/>
              </w:tabs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68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0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2 02 35118 00 0000 15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Субвенции бюджетам на осуществление первичного воинского учета органами местного самоуправления поселений, муниципальных и городских округ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,5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40" w:leader="none"/>
                <w:tab w:val="center" w:pos="1309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68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85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 02 35118 10 0000 15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сельских поселений на осуществление первичного воинского учета органами местного самоуправления поселений, муниципальных и городских округ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,5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40" w:leader="none"/>
                <w:tab w:val="center" w:pos="1309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68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 02 40000 00 0000 15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Иные межбюджетные трансферт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756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463,2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40" w:leader="none"/>
                <w:tab w:val="center" w:pos="1309" w:leader="none"/>
              </w:tabs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83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 02 49999 00 0000 15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Прочие межбюджетные трансферты, передаваемые бюджетам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1756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1463,2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40" w:leader="none"/>
                <w:tab w:val="center" w:pos="1309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83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85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 02 49999 10 0000 15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рочие межбюджетные трансферты, передаваемые бюджетам сельских поселе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1756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1463,2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40" w:leader="none"/>
                <w:tab w:val="center" w:pos="1309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83</w:t>
            </w:r>
          </w:p>
        </w:tc>
      </w:tr>
      <w:tr>
        <w:trPr>
          <w:trHeight w:val="70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ИТОГО  ДОХОДОВ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6772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5608,4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80" w:leader="none"/>
                <w:tab w:val="center" w:pos="1522" w:leader="none"/>
              </w:tabs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82,8</w:t>
            </w:r>
          </w:p>
        </w:tc>
      </w:tr>
    </w:tbl>
    <w:p>
      <w:pPr>
        <w:pStyle w:val="Normal"/>
        <w:jc w:val="both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797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default"/>
  </w:font>
  <w:font w:name="Times New Roman CYR">
    <w:altName w:val="Times New Roman"/>
    <w:charset w:val="cc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ru-RU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i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sz w:val="24"/>
    </w:rPr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4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12T11:07:00Z</dcterms:created>
  <dc:creator>User</dc:creator>
  <dc:description/>
  <dc:language>en-US</dc:language>
  <cp:lastModifiedBy>AdmGre</cp:lastModifiedBy>
  <cp:lastPrinted>2022-10-17T11:34:00Z</cp:lastPrinted>
  <dcterms:modified xsi:type="dcterms:W3CDTF">2022-10-19T12:45:55Z</dcterms:modified>
  <cp:revision>267</cp:revision>
  <dc:subject/>
  <dc:title>                                                                                Приложение  №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63633E3B2E3449C909D20001A7A1F57</vt:lpwstr>
  </property>
  <property fmtid="{D5CDD505-2E9C-101B-9397-08002B2CF9AE}" pid="3" name="KSOProductBuildVer">
    <vt:lpwstr>1049-11.2.0.11341</vt:lpwstr>
  </property>
</Properties>
</file>